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8.07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890828 от 15.07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поставк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устройства для подвеса муфт и запаса оптического кабеля  (УПМК закрытого типа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12. Документация о закуп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3543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ребования к качеству, техническим и иным характеристикам товара, работы, услуги, к их безопасности, к функциональным характеристикам (потребительским свойствам) товара к размерам, упаковке, отгрузке товара, к результатам работ, услуг, объёмам работ, услуг и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овар должен соответствовать ГОСТам, ТУ, принятым для данного вида товаров, приобретен у официальных дистрибьюторов, производителей товара.  Требования к товару определяются Спецификацией, условиями проекта договора и Чертежом «Кроншнейн для муфты» (Приложения №№1, 2, 9 к настоящей Документации о закупке). Товар должен быть подтвержден копиями всех необходимых деклараций и сертификат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о Приложение №9 Чертеж «Кроншнейн для муфты»</w:t>
            </w:r>
          </w:p>
        </w:tc>
      </w:tr>
      <w:tr>
        <w:trPr>
          <w:trHeight w:val="5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приложений к Документации о закуп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настоящей Документации о закупке прилагаются и являются ее неотъемлемой частью: Извещение о закупке, спецификация (Приложения №1 к настоящей Документации о закупке), проект договора (Приложение № 2 к настоящей Документации о закупке), форма заявки на участие в закупке (Приложение № 3 к настоящей Документации о закупке)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ядок оценки и сопоставления заявок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е (Приложение № 4 к настоящей Документации о закупке), форма для предоставления информации в отношении всей цепочки собственников Претендента, включая бенефициаров (в том числе конечных) (Приложение № 5 к настоящей Документации о закупке), форма запроса на разъяснение документации о закупке (Приложение № 6 к настоящей Документации о закупке), Декларация о соответствии участника закупки критериям отнесения к субъектам малого и среднего предпринимательства (Приложение №7 к настоящей Документации о закупке), План привлечения субподрядчиков (соисполнителей) из числа субъектов малого и среднего предпринимательства (Приложение №8 к настоящей Документации о закупке), Чертеж «Кроншнейн для муфты» (Приложение № 9 к настоящей Документации о закуп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о Приложение №9 Чертеж «Кроншнейн для муф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(Приложение№1Документации о закупке) внесены изменения в условия достав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Уфа заменен на г. Стерлитама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(Приложение№1Документации о закупке) внесены изменения в Описание (столбец №5), а именно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вол стойки изготовлен из стальной трубы квадратного сечения 60х60мм толщина стенки 3 мм. Высота 2000 мм.  К верхней части стойки приварены 2 полукруглых горизонтальных ушка из стального прутка толщ.12мм для подвеса на них троса или кабеля. Ширина ушка 232 мм. Расстояние между ушками 150мм. В нижней части стойки расположены 2 крепежные лапы из стальной трубы квадратного сечения 60х60мм, толщ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а стенки 3 мм. длина 250мм. Основания лап выполнены из стальных уголков 45х45мм, длина 500мм, толщ.3 мм, в которых высверлены 4 отверстия под анкерный болт М12 для крепления стойки к стене, расстояние между лапами 500мм. Окрашена порошковой краской светло серого цв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менен на текст следующего содерж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Каркас кронштейна изготовлен из стальных труб квадратного сечения 1,5 мм. Труба 20*20*1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700 в количестве 6 шт. Труба 20*20*1,5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 760 в количестве 4 шт. Труба 20*20*1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300 в количестве 8 шт. Между собой соединены сварным способом. Высота конструкции 800 мм., ширина 700 мм., глубина 340 мм. На боковых сторонах конструкции прикреплены сваркой металлические листы размером 800*700*0,55 мм в количестве 2 шт. с изображением логотипа компании и  задняя стенка размером 800*340*0,55 мм в количестве 1 шт. К передней части каркаса приварены 2 кронштейна для крепления устройства к столб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окрашена порошковой краской светло серого цвета.  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о Приложение №9 к Документации о закупке Чертеж «Кроншнейн для муф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7-18T10:57:00Z</cp:lastPrinted>
  <dcterms:modified xsi:type="dcterms:W3CDTF">2016-07-18T05:58:00Z</dcterms:modified>
  <cp:revision>19</cp:revision>
  <dc:subject/>
  <dc:title/>
</cp:coreProperties>
</file>